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caps/>
          <w:u w:val="single"/>
        </w:rPr>
        <w:t>Resumen unidad 11 Reproducció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uerdo función de reproducción: capacidad que tenemos los seres vivos para producir descendientes semejantes a nosotr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Qué significa:   </w:t>
      </w:r>
      <w:r>
        <w:rPr>
          <w:rFonts w:eastAsia="Wingdings" w:cs="Wingdings" w:ascii="Wingdings" w:hAnsi="Wingdings"/>
          <w:b/>
          <w:color w:val="1F497D"/>
        </w:rPr>
        <w:t>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u w:val="single"/>
        </w:rPr>
        <w:t>Reproducción asexual</w:t>
      </w:r>
      <w:r>
        <w:rPr>
          <w:rFonts w:cs="Trebuchet MS" w:ascii="Trebuchet MS" w:hAnsi="Trebuchet MS"/>
        </w:rPr>
        <w:t>: uno solo / copias idéntica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>Ventaja: se obtienen muchos descendientes rápidamente.</w:t>
      </w:r>
    </w:p>
    <w:p>
      <w:pPr>
        <w:pStyle w:val="Normal"/>
        <w:ind w:left="2340" w:hanging="639"/>
        <w:rPr>
          <w:rFonts w:ascii="Trebuchet MS" w:hAnsi="Trebuchet MS" w:cs="Trebuchet MS"/>
        </w:rPr>
      </w:pPr>
      <w:r>
        <w:rPr>
          <w:rFonts w:eastAsia="Wingdings" w:cs="Wingdings" w:ascii="Wingdings" w:hAnsi="Wingdings"/>
          <w:b/>
          <w:color w:val="1F497D"/>
        </w:rPr>
        <w:t>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  <w:u w:val="single"/>
        </w:rPr>
        <w:t>Reproducción sexual</w:t>
      </w:r>
      <w:r>
        <w:rPr>
          <w:rFonts w:cs="Trebuchet MS" w:ascii="Trebuchet MS" w:hAnsi="Trebuchet MS"/>
        </w:rPr>
        <w:t>: dos progenitores hacen fecundar sus gametos / individuos no idénticos.</w:t>
      </w:r>
    </w:p>
    <w:p>
      <w:pPr>
        <w:pStyle w:val="Normal"/>
        <w:ind w:left="2340" w:hanging="21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entaja: se producen individuos de características variadas que enriquecen la diversidad de la población.</w:t>
      </w:r>
    </w:p>
    <w:p>
      <w:pPr>
        <w:pStyle w:val="Normal"/>
        <w:ind w:left="2340" w:hanging="21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340" w:hanging="216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3015</wp:posOffset>
                </wp:positionH>
                <wp:positionV relativeFrom="paragraph">
                  <wp:posOffset>81280</wp:posOffset>
                </wp:positionV>
                <wp:extent cx="3061335" cy="1313815"/>
                <wp:effectExtent l="5080" t="5080" r="5080" b="806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440" cy="1313640"/>
                          <a:chOff x="0" y="0"/>
                          <a:chExt cx="3061440" cy="1313640"/>
                        </a:xfrm>
                      </wpg:grpSpPr>
                      <wps:wsp>
                        <wps:cNvSpPr txBox="1"/>
                        <wps:spPr>
                          <a:xfrm>
                            <a:off x="0" y="881280"/>
                            <a:ext cx="2114640" cy="43236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Es imprescindible que, antes de la división de la célula, se haya duplicado el ADN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4520" y="8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840" y="228600"/>
                            <a:ext cx="151812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Asexual en organismos unicelulares</w:t>
                              </w:r>
                            </w:p>
                          </w:txbxContent>
                        </wps:txbx>
                        <wps:bodyPr wrap="square" lIns="1764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4440" y="114480"/>
                            <a:ext cx="584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457200"/>
                            <a:ext cx="617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399960"/>
                            <a:ext cx="63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571680"/>
                            <a:ext cx="89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Esporulació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85840"/>
                            <a:ext cx="81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Gemació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0"/>
                            <a:ext cx="81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Bipartició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6.4pt;width:241.05pt;height:103.45pt" coordorigin="1989,128" coordsize="4821,20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66" stroked="t" o:allowincell="f" style="position:absolute;left:1989;top:1516;width:3329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Es imprescindible que, antes de la división de la célula, se haya duplicado el ADN.</w:t>
                        </w:r>
                      </w:p>
                    </w:txbxContent>
                  </v:textbox>
                  <v:fill o:detectmouseclick="t" type="solid" color2="#000099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40;top:15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yellow" stroked="t" o:allowincell="f" style="position:absolute;left:2099;top:488;width:23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Asexual en organismos unicelulares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4500,308" to="5419,6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848" to="5472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758" to="5495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1028;width:1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Esporul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578;width:12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Gem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28;width:12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Biparti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340" w:hanging="21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114300" cy="3429000"/>
                <wp:effectExtent l="635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29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0 h 1944000"/>
                            <a:gd name="textAreaBottom" fmla="*/ 18288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046"/>
                                <a:pt x="10800" y="4091"/>
                              </a:cubicBezTo>
                              <a:lnTo>
                                <a:pt x="10800" y="6464"/>
                              </a:lnTo>
                              <a:cubicBezTo>
                                <a:pt x="10800" y="8510"/>
                                <a:pt x="5400" y="10555"/>
                                <a:pt x="0" y="10555"/>
                              </a:cubicBezTo>
                              <a:cubicBezTo>
                                <a:pt x="5400" y="10555"/>
                                <a:pt x="10800" y="12601"/>
                                <a:pt x="10800" y="14646"/>
                              </a:cubicBezTo>
                              <a:lnTo>
                                <a:pt x="10800" y="17509"/>
                              </a:lnTo>
                              <a:cubicBezTo>
                                <a:pt x="10800" y="1955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5.55pt;width:8.95pt;height:26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42545</wp:posOffset>
                </wp:positionV>
                <wp:extent cx="3200400" cy="8623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862200"/>
                          <a:chOff x="0" y="0"/>
                          <a:chExt cx="3200400" cy="862200"/>
                        </a:xfrm>
                      </wpg:grpSpPr>
                      <wps:wsp>
                        <wps:cNvSpPr txBox="1"/>
                        <wps:spPr>
                          <a:xfrm>
                            <a:off x="0" y="2858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00ff00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Asexu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66200"/>
                            <a:ext cx="5716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67200"/>
                            <a:ext cx="876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Vegetativ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Por espora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7840" y="290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605160"/>
                            <a:ext cx="1144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481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320" y="367200"/>
                            <a:ext cx="49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Bulbo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633600"/>
                            <a:ext cx="83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Tubérculo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109800"/>
                            <a:ext cx="714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Estolone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.35pt;width:252.05pt;height:67.85pt" coordorigin="3420,67" coordsize="5041,1357">
                <v:shape id="shape_0" fillcolor="lime" stroked="t" o:allowincell="f" style="position:absolute;left:3420;top:517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Asexual</w:t>
                        </w:r>
                      </w:p>
                    </w:txbxContent>
                  </v:textbox>
                  <v:fill o:detectmouseclick="t" type="solid" color2="fuchsia" opacity="0.69"/>
                  <v:stroke color="black" weight="9360" joinstyle="miter" endcap="flat"/>
                  <w10:wrap type="none"/>
                </v:shape>
                <v:line id="shape_0" from="4681,247" to="5580,6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1,801" to="5580,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645;width:13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Vegetati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67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Por espor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60,525" to="7139,7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60,1020" to="7139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0,825" to="7139,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40;top:645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Bulb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0;top:1065;width:1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Tubércul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4;top:240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Estolo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rebuchet MS" w:hAnsi="Trebuchet MS" w:eastAsia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18440</wp:posOffset>
                </wp:positionV>
                <wp:extent cx="114300" cy="10287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4560 h 583200"/>
                            <a:gd name="textAreaBottom" fmla="*/ 5486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046"/>
                                <a:pt x="10800" y="4091"/>
                              </a:cubicBezTo>
                              <a:lnTo>
                                <a:pt x="10800" y="6464"/>
                              </a:lnTo>
                              <a:cubicBezTo>
                                <a:pt x="10800" y="8510"/>
                                <a:pt x="5400" y="10555"/>
                                <a:pt x="0" y="10555"/>
                              </a:cubicBezTo>
                              <a:cubicBezTo>
                                <a:pt x="5400" y="10555"/>
                                <a:pt x="10800" y="12601"/>
                                <a:pt x="10800" y="14646"/>
                              </a:cubicBezTo>
                              <a:lnTo>
                                <a:pt x="10800" y="17509"/>
                              </a:lnTo>
                              <a:cubicBezTo>
                                <a:pt x="10800" y="1955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7.2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980565</wp:posOffset>
                </wp:positionV>
                <wp:extent cx="114300" cy="10287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4560 h 583200"/>
                            <a:gd name="textAreaBottom" fmla="*/ 5486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046"/>
                                <a:pt x="10800" y="4091"/>
                              </a:cubicBezTo>
                              <a:lnTo>
                                <a:pt x="10800" y="6464"/>
                              </a:lnTo>
                              <a:cubicBezTo>
                                <a:pt x="10800" y="8510"/>
                                <a:pt x="5400" y="10555"/>
                                <a:pt x="0" y="10555"/>
                              </a:cubicBezTo>
                              <a:cubicBezTo>
                                <a:pt x="5400" y="10555"/>
                                <a:pt x="10800" y="12601"/>
                                <a:pt x="10800" y="14646"/>
                              </a:cubicBezTo>
                              <a:lnTo>
                                <a:pt x="10800" y="17509"/>
                              </a:lnTo>
                              <a:cubicBezTo>
                                <a:pt x="10800" y="1955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55.9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837565</wp:posOffset>
                </wp:positionV>
                <wp:extent cx="2200275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685800"/>
                          <a:chOff x="0" y="0"/>
                          <a:chExt cx="22003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00ff00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Sexu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5724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99960"/>
                            <a:ext cx="604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Sin semill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Con semill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5.95pt;width:173.25pt;height:54pt" coordorigin="3420,1319" coordsize="3465,1080">
                <v:shape id="shape_0" fillcolor="lime" stroked="t" o:allowincell="f" style="position:absolute;left:3420;top:167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Sexual</w:t>
                        </w:r>
                      </w:p>
                    </w:txbxContent>
                  </v:textbox>
                  <v:fill o:detectmouseclick="t" type="solid" color2="fuchsia" opacity="0.69"/>
                  <v:stroke color="black" weight="9360" joinstyle="miter" endcap="flat"/>
                  <w10:wrap type="none"/>
                </v:shape>
                <v:line id="shape_0" from="4681,1409" to="5580,17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1,1949" to="5632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131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Sin semil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5;top:203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Con semil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4965</wp:posOffset>
                </wp:positionH>
                <wp:positionV relativeFrom="paragraph">
                  <wp:posOffset>892810</wp:posOffset>
                </wp:positionV>
                <wp:extent cx="1270" cy="56896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70.3pt;width:0.05pt;height:4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799590</wp:posOffset>
                </wp:positionV>
                <wp:extent cx="2486025" cy="514350"/>
                <wp:effectExtent l="5080" t="5080" r="5080" b="1219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514440"/>
                          <a:chOff x="0" y="0"/>
                          <a:chExt cx="2486160" cy="514440"/>
                        </a:xfrm>
                      </wpg:grpSpPr>
                      <wps:wsp>
                        <wps:cNvSpPr txBox="1"/>
                        <wps:spPr>
                          <a:xfrm>
                            <a:off x="0" y="133200"/>
                            <a:ext cx="87624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Asexu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2858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Gemació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6240" y="132840"/>
                            <a:ext cx="5716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14280"/>
                            <a:ext cx="590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728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Fragmentació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41.7pt;width:195.75pt;height:40.5pt" coordorigin="3420,2834" coordsize="3915,810">
                <v:shape id="shape_0" fillcolor="#ffcc99" stroked="t" o:allowincell="f" style="position:absolute;left:3420;top:3044;width:13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Asexual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1;top:328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Gem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3043" to="5699,3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00,3329" to="5729,3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15;top:2834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Fragment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15</wp:posOffset>
                </wp:positionH>
                <wp:positionV relativeFrom="paragraph">
                  <wp:posOffset>2275840</wp:posOffset>
                </wp:positionV>
                <wp:extent cx="5487035" cy="2456180"/>
                <wp:effectExtent l="5080" t="5080" r="5080" b="1435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2456280"/>
                          <a:chOff x="0" y="0"/>
                          <a:chExt cx="5487120" cy="2456280"/>
                        </a:xfrm>
                      </wpg:grpSpPr>
                      <wps:wsp>
                        <wps:cNvCnPr/>
                        <wps:spPr>
                          <a:xfrm>
                            <a:off x="2356560" y="728280"/>
                            <a:ext cx="1440" cy="52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40920"/>
                            <a:ext cx="3156480" cy="676440"/>
                          </a:xfrm>
                          <a:prstGeom prst="rect">
                            <a:avLst/>
                          </a:prstGeom>
                          <a:solidFill>
                            <a:srgbClr val="ffcc99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Tienen que existir gónadas, órganos que producen gametos: ovarios y testícul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Los gametos son las células reproductivas destinadas a la fecundación: óvulos y espermatozoides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0080" y="0"/>
                            <a:ext cx="3587040" cy="245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05440"/>
                              <a:ext cx="876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Sexua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76240" y="31500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695880"/>
                              <a:ext cx="542880" cy="67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7280" y="8640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" w:bidi="ar-SA"/>
                                  </w:rPr>
                                  <w:t>Tipos de fecundació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480" y="1315080"/>
                              <a:ext cx="9144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" w:bidi="ar-SA"/>
                                  </w:rPr>
                                  <w:t>Modos de desarrollo embrionari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840" y="638640"/>
                              <a:ext cx="53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480" y="4672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" w:bidi="ar-SA"/>
                                  </w:rPr>
                                  <w:t>Tipos de desarroll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71680" y="104760"/>
                              <a:ext cx="1868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040" y="324360"/>
                              <a:ext cx="186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7880" y="295200"/>
                              <a:ext cx="762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Intern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0"/>
                              <a:ext cx="7488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Extern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9720" y="513000"/>
                              <a:ext cx="7621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Direct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9720" y="760680"/>
                              <a:ext cx="7621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Indirect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2600" y="753120"/>
                              <a:ext cx="186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561960"/>
                              <a:ext cx="1868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600" y="1627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2880" y="1409760"/>
                              <a:ext cx="1868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600" y="1781640"/>
                              <a:ext cx="186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9080" y="1781640"/>
                              <a:ext cx="7621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Vivíparo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9080" y="1551240"/>
                              <a:ext cx="1047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Ovovivíparo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9720" y="1315080"/>
                              <a:ext cx="7621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Ovíparo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843200" y="1886400"/>
                              <a:ext cx="1440" cy="218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76600" y="810360"/>
                              <a:ext cx="1440" cy="141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77000" y="2105640"/>
                              <a:ext cx="91440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cc99">
                                <a:alpha val="8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Conceptos de amnios y vitel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7480" y="951120"/>
                              <a:ext cx="9428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cc99">
                                <a:alpha val="8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Concepto de metamorfosi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179.2pt;width:432.05pt;height:193.4pt" coordorigin="429,3584" coordsize="8641,3868">
                <v:shape id="shape_0" stroked="t" o:allowincell="f" style="position:absolute;left:4140;top:4731;width:1;height:83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fcc99" stroked="t" o:allowincell="f" style="position:absolute;left:429;top:5538;width:4970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Tienen que existir gónadas, órganos que producen gametos: ovarios y testículo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Los gametos son las células reproductivas destinadas a la fecundación: óvulos y espermatozoides.</w:t>
                        </w:r>
                      </w:p>
                    </w:txbxContent>
                  </v:textbox>
                  <v:fill o:detectmouseclick="t" type="solid" color2="#003366" opacity="0.79"/>
                  <v:stroke color="black" weight="9360" joinstyle="miter" endcap="flat"/>
                  <w10:wrap type="none"/>
                </v:shape>
                <v:group id="shape_0" style="position:absolute;left:3421;top:3584;width:5648;height:3868">
                  <v:shape id="shape_0" fillcolor="#ffcc99" stroked="t" o:allowincell="f" style="position:absolute;left:3421;top:4380;width:13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Sexual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line id="shape_0" from="4801,4080" to="5700,4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1,4680" to="5655,5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16;top:372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" w:bidi="ar-SA"/>
                            </w:rPr>
                            <w:t>Tipos de fecundació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71;top:5655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" w:bidi="ar-SA"/>
                            </w:rPr>
                            <w:t>Modos de desarrollo embrionari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07,4590" to="5655,4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71;top:432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" w:bidi="ar-SA"/>
                            </w:rPr>
                            <w:t>Tipos de desarroll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56,3749" to="7449,38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1,4095" to="7464,4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465;top:4049;width:1199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Inter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64;top:3584;width:1178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Exter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05;top:4392;width:119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Direct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05;top:4782;width:119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Indirect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26,4770" to="7419,4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6,4469" to="7419,4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6,6147" to="7419,6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1,5804" to="7404,58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6,6390" to="7419,6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420;top:6390;width:119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Vivíparo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20;top:6027;width:164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Ovovivíparo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05;top:5655;width:119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Ovíparo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324;top:6555;width:1;height:343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219;top:4860;width:1;height:22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ffcc99" stroked="t" o:allowincell="f" style="position:absolute;left:5590;top:6900;width:1439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Conceptos de amnios y vitelo</w:t>
                          </w:r>
                        </w:p>
                      </w:txbxContent>
                    </v:textbox>
                    <v:fill o:detectmouseclick="t" type="solid" color2="#003366" opacity="0.79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5685;top:5082;width:148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Concepto de metamorfosis</w:t>
                          </w:r>
                        </w:p>
                      </w:txbxContent>
                    </v:textbox>
                    <v:fill o:detectmouseclick="t" type="solid" color2="#003366" opacity="0.7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2319020</wp:posOffset>
                </wp:positionV>
                <wp:extent cx="633730" cy="3784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7846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lang w:val="es-ES_tradnl"/>
                              </w:rPr>
                              <w:t>En animal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9.9pt;height:29.8pt;mso-wrap-distance-left:9.05pt;mso-wrap-distance-right:9.05pt;mso-wrap-distance-top:0pt;mso-wrap-distance-bottom:0pt;margin-top:182.6pt;mso-position-vertical-relative:text;margin-left:10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2"/>
                          <w:lang w:val="es-ES_tradnl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lang w:val="es-ES_tradnl"/>
                        </w:rPr>
                        <w:t>En anim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1430</wp:posOffset>
                </wp:positionH>
                <wp:positionV relativeFrom="paragraph">
                  <wp:posOffset>547370</wp:posOffset>
                </wp:positionV>
                <wp:extent cx="681355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351790"/>
                        </a:xfrm>
                        <a:prstGeom prst="rect"/>
                        <a:solidFill>
                          <a:srgbClr val="00FF00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lang w:val="es-ES_tradnl"/>
                              </w:rPr>
                              <w:t>En planta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53.65pt;height:27.7pt;mso-wrap-distance-left:9.05pt;mso-wrap-distance-right:9.05pt;mso-wrap-distance-top:0pt;mso-wrap-distance-bottom:0pt;margin-top:43.1pt;mso-position-vertical-relative:text;margin-left:100.9pt;mso-position-horizontal-relative:text">
                <v:fill opacity="45874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2"/>
                          <w:lang w:val="es-ES_tradnl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lang w:val="es-ES_tradnl"/>
                        </w:rPr>
                        <w:t>En pla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04520</wp:posOffset>
                </wp:positionV>
                <wp:extent cx="9994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0000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producció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8.7pt;height:18.7pt;mso-wrap-distance-left:9.05pt;mso-wrap-distance-right:9.05pt;mso-wrap-distance-top:0pt;mso-wrap-distance-bottom:0pt;margin-top:47.6pt;mso-position-vertical-relative:text;margin-left:-0.35pt;mso-position-horizontal-relative:text">
                <v:fill opacity="39321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Reprod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995</wp:posOffset>
                </wp:positionH>
                <wp:positionV relativeFrom="paragraph">
                  <wp:posOffset>1452245</wp:posOffset>
                </wp:positionV>
                <wp:extent cx="2317750" cy="3270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32702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Ciclos reproductivos con alternancia de generaciones asexual / sexua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82.5pt;height:25.75pt;mso-wrap-distance-left:9.05pt;mso-wrap-distance-right:9.05pt;mso-wrap-distance-top:0pt;mso-wrap-distance-bottom:0pt;margin-top:114.35pt;mso-position-vertical-relative:text;margin-left:96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sz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</w:rPr>
                        <w:t>Ciclos reproductivos con alternancia de generaciones asexual / sex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continuación se ven distintos ciclos reproductivos animales y vegetale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3335</wp:posOffset>
            </wp:positionH>
            <wp:positionV relativeFrom="paragraph">
              <wp:posOffset>-5715</wp:posOffset>
            </wp:positionV>
            <wp:extent cx="3648075" cy="325120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25120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</wp:posOffset>
            </wp:positionH>
            <wp:positionV relativeFrom="paragraph">
              <wp:posOffset>143510</wp:posOffset>
            </wp:positionV>
            <wp:extent cx="1925955" cy="2926715"/>
            <wp:effectExtent l="0" t="0" r="0" b="0"/>
            <wp:wrapSquare wrapText="bothSides"/>
            <wp:docPr id="15" name="20070417klpcnavid_175.Ees.S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70417klpcnavid_175.Ees.SC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926715"/>
                    </a:xfrm>
                    <a:prstGeom prst="rect">
                      <a:avLst/>
                    </a:prstGeom>
                    <a:ln w="9525">
                      <a:solidFill>
                        <a:srgbClr val="17365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este enlace veréis diversos ciclos reproductivos:</w:t>
      </w:r>
    </w:p>
    <w:p>
      <w:pPr>
        <w:pStyle w:val="Normal"/>
        <w:rPr>
          <w:rFonts w:ascii="Trebuchet MS" w:hAnsi="Trebuchet MS" w:cs="Trebuchet MS"/>
          <w:sz w:val="22"/>
        </w:rPr>
      </w:pPr>
      <w:hyperlink r:id="rId4">
        <w:r>
          <w:rPr>
            <w:rStyle w:val="InternetLink"/>
            <w:rFonts w:cs="Trebuchet MS" w:ascii="Trebuchet MS" w:hAnsi="Trebuchet MS"/>
            <w:sz w:val="22"/>
          </w:rPr>
          <w:t>http://recursos.cnice.mec.es/biosfera/alumno/2ESO/Reprodycoordinacion/contenidos7.htm</w:t>
        </w:r>
      </w:hyperlink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401310" cy="37807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4003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50"/>
                              <w:textAlignment w:val="baseline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  <w:t>La reproducción de los helech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-17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150"/>
                        <w:textAlignment w:val="baseline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  <w:t>La reproducción de los helecho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22860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50"/>
                              <w:textAlignment w:val="baseline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  <w:t>La reproducción de los musg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0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150"/>
                        <w:textAlignment w:val="baseline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  <w:t>La reproducción de los musgo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200015" cy="299974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1010</wp:posOffset>
                </wp:positionH>
                <wp:positionV relativeFrom="paragraph">
                  <wp:posOffset>123825</wp:posOffset>
                </wp:positionV>
                <wp:extent cx="3739515" cy="2444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50"/>
                              <w:textAlignment w:val="baseline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  <w:t>La metamorfosis en escarabajos (desarrollo indirec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19.25pt;mso-wrap-distance-left:9.05pt;mso-wrap-distance-right:9.05pt;mso-wrap-distance-top:0pt;mso-wrap-distance-bottom:0pt;margin-top:9.75pt;mso-position-vertical-relative:text;margin-left:-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150"/>
                        <w:textAlignment w:val="baseline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  <w:t>La metamorfosis en escarabajos (desarrollo indirecto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5215</wp:posOffset>
                </wp:positionH>
                <wp:positionV relativeFrom="paragraph">
                  <wp:posOffset>123825</wp:posOffset>
                </wp:positionV>
                <wp:extent cx="2529840" cy="4127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50"/>
                              <w:textAlignment w:val="baseline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  <w:t>Ciclo de vida de un saltamontes (desarrollo direc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32.5pt;mso-wrap-distance-left:9.05pt;mso-wrap-distance-right:9.05pt;mso-wrap-distance-top:0pt;mso-wrap-distance-bottom:0pt;margin-top:9.75pt;mso-position-vertical-relative:text;margin-left:2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150"/>
                        <w:textAlignment w:val="baseline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  <w:t>Ciclo de vida de un saltamontes (desarrollo directo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70535</wp:posOffset>
            </wp:positionH>
            <wp:positionV relativeFrom="paragraph">
              <wp:posOffset>347980</wp:posOffset>
            </wp:positionV>
            <wp:extent cx="3114675" cy="1089660"/>
            <wp:effectExtent l="0" t="0" r="0" b="0"/>
            <wp:wrapSquare wrapText="bothSides"/>
            <wp:docPr id="22" name="20070417klpcnavid_190.Ees.S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0070417klpcnavid_190.Ees.SC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08966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610</wp:posOffset>
            </wp:positionH>
            <wp:positionV relativeFrom="paragraph">
              <wp:posOffset>114300</wp:posOffset>
            </wp:positionV>
            <wp:extent cx="3238500" cy="2618105"/>
            <wp:effectExtent l="0" t="0" r="0" b="0"/>
            <wp:wrapSquare wrapText="bothSides"/>
            <wp:docPr id="23" name="ctlifecy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tlifecyc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18105"/>
                    </a:xfrm>
                    <a:prstGeom prst="rect">
                      <a:avLst/>
                    </a:prstGeom>
                    <a:ln w="9525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Aquí un enlace para ver la metamorfosis de la mariposa monarca en inglé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hyperlink r:id="rId9">
        <w:r>
          <w:rPr>
            <w:rStyle w:val="InternetLink"/>
            <w:rFonts w:cs="Trebuchet MS" w:ascii="Trebuchet MS" w:hAnsi="Trebuchet MS"/>
          </w:rPr>
          <w:t>http://www.youtube.com/watch?v=7AUeM8MbaIk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</w:rPr>
  </w:style>
  <w:style w:type="character" w:styleId="WWCar">
    <w:name w:val="WW- Car"/>
    <w:basedOn w:val="Fuentedeprrafopredeter"/>
    <w:qFormat/>
    <w:rPr>
      <w:b/>
      <w:bCs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ecursos.cnice.mec.es/biosfera/alumno/2ESO/Reprodycoordinacion/contenidos7.ht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youtube.com/watch?v=7AUeM8MbaI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53:00Z</dcterms:created>
  <dc:creator>Rafael Moreno</dc:creator>
  <dc:description/>
  <dc:language>en-US</dc:language>
  <cp:lastModifiedBy>Rafael</cp:lastModifiedBy>
  <cp:lastPrinted>2012-06-08T09:12:00Z</cp:lastPrinted>
  <dcterms:modified xsi:type="dcterms:W3CDTF">2014-01-03T08:53:00Z</dcterms:modified>
  <cp:revision>2</cp:revision>
  <dc:subject/>
  <dc:title>Clase 18/MAY/2011</dc:title>
</cp:coreProperties>
</file>